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ого законодательного ак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вступили в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 Федеральный закон от 5 декабря 2022 года № 498-ФЗ «О внесении изменений в отдельные законодательные акты Российской Федерации», которым в Федеральный закон от 12 июня 2002 года № 67-ФЗ «Об основных гарантиях избирательных прав и права на участие в референдуме граждан Российской Федерации» вносятся следующие изменения, касающиеся деятельности иностранных аг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термин «физическое лицо, выполняющее функции иностранного агента» заменяется термином «иностранный агент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членом избирательной комиссии, комиссии референдума не может являться лицо, включённое в реестр иностранных аг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 Новая редакция пункта 14 статьи 20 Федерального закона от 12 июня 2002 года № 67-ФЗ «Об основных гарантиях избирательных прав и права</w:t>
        <w:br/>
        <w:t>на участие в референдуме граждан Российской Федерации», в соответствии</w:t>
        <w:br/>
        <w:t>с которой финансовое обеспечение деятельности территориальной избирательной комиссии, действующей на постоянной основе и являющейся юридическим лицом, осуществляется исключительно за счёт средств бюджета субъекта Российской Федерации (ранее – за счёт средств бюджета субъекта Российской Федерации и (или) местного бюджета)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реализации вышеуказанных положений законодательства корреспондирующи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от 14 ноября 2003 года № 058-ЗО «Об Избирательной комиссии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от 2 августа 2006 года № 115-ЗО «О территориальных избирательных комиссиях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от 26 июля 2010 года № 105-ЗО «О референдуме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от 28 июня 2012 года № 77-ЗО «О выборах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от 4 июня 2013 года № 80-ЗО «О местном референдуме</w:t>
        <w:br/>
        <w:t>в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ри проведении выборов депутатов Законодательного Собрания Ульяновской области проектом закона предлагаются к реализации следующие установленные Федеральным законом от 12 июня 2002 года № 67-ФЗ «Об основных гарантиях избирательных прав и права</w:t>
        <w:br/>
        <w:t>на участие в референдуме граждан Российской Федерации» возможност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уменьшения количества подлежащих проверке подписей избирателей, собранных в поддержку выдвижения областного списка кандидатов в депутаты. Проверке подлежат не менее 20% от количества подписей избирателей, необходимого для регистрации областного списка кандидатов в депутаты (составляющего 0,5% от числа избирателей, зарегистрированных на территории областного избирательного округа), отобранных посредством случайной выборки (жребия). Количество таких подписей и процедура проведения данной выборки определяется решением организующей эти выборы Избирательной комиссии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сбора подписей избирателей в поддержку выдвижения кандидата, областного списка кандидатов в депутаты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личество таких подписей не может превышать 50% процентов</w:t>
        <w:br/>
        <w:t>от количества подписей избирателей, необходимого для регистрации кандидата, областного списка кандидатов в депу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рядок проставления подписей с использованием данной системы, представления указанных подписей в соответствующую избирательную комиссию и их проверки; сведения, предоставляемые кандидатам, избирательным объединениям о поддержавших их избирателях, а также порядок предоставления этих сведений устанавливаются Центральной избирательной комиссией Российской Федерации по согласованию</w:t>
        <w:br/>
        <w:t>с оператором указанной системы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ние утратившими силу указанных в статье 9 законопроекта законодательного акта и положений законодательных актов Ульяновской области обусловлено признанием утратившими силу установленных</w:t>
        <w:br/>
        <w:t>ими норм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содержащиеся в тексте законопроекта изменения имеют технико-юридический и уточняющий характер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36:00Z</dcterms:created>
  <dc:creator/>
  <dc:description/>
  <cp:keywords/>
  <dc:language>en-US</dc:language>
  <cp:lastModifiedBy>user</cp:lastModifiedBy>
  <cp:lastPrinted>2023-03-15T12:34:00Z</cp:lastPrinted>
  <dcterms:modified xsi:type="dcterms:W3CDTF">2023-03-15T08:39:00Z</dcterms:modified>
  <cp:revision>5</cp:revision>
  <dc:subject/>
  <dc:title/>
</cp:coreProperties>
</file>